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rPr>
      </w:pPr>
      <w:r>
        <w:rPr>
          <w:rFonts w:cs="Franklin Gothic Medium" w:ascii="Franklin Gothic Medium" w:hAnsi="Franklin Gothic Medium"/>
        </w:rPr>
        <w:t>North Korea</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spacing w:lineRule="auto" w:line="480"/>
        <w:rPr>
          <w:rFonts w:ascii="Franklin Gothic Medium" w:hAnsi="Franklin Gothic Medium" w:cs="Franklin Gothic Medium"/>
        </w:rPr>
      </w:pPr>
      <w:r>
        <w:rPr>
          <w:rFonts w:cs="Franklin Gothic Medium" w:ascii="Franklin Gothic Medium" w:hAnsi="Franklin Gothic Medium"/>
        </w:rPr>
        <w:tab/>
        <w:t xml:space="preserve">Korea was taken over by Japan beginning in 1905 following the Russo-Japanese War. After, World War II, Korea was split with the northern half coming under Soviet-sponsored Communist control. Kim Il-Sung became leader in 1948. Shortly after, he and Stalin decided to start the Korean War. 4 million soldiers and civilians died; in 1953 the war ended with no winner and a 2.5 mile wide demilitarized zone separates north from South. </w:t>
      </w:r>
      <w:r>
        <w:rPr>
          <w:rFonts w:cs="Franklin Gothic Medium" w:ascii="Franklin Gothic Medium" w:hAnsi="Franklin Gothic Medium"/>
          <w:color w:val="000000"/>
        </w:rPr>
        <w:t xml:space="preserve">Kim Il-Sung introduced to the Korean people personal philosophy of Juche or self reliance. Kim Jung </w:t>
      </w:r>
      <w:r>
        <w:rPr>
          <w:rFonts w:cs="Franklin Gothic Medium" w:ascii="Franklin Gothic Medium" w:hAnsi="Franklin Gothic Medium"/>
        </w:rPr>
        <w:t>II is the son of Kim Sung and was his successor. Kim Il Sung's son, Kim Jong Il, was officially designated as his father's successor in 1980, assuming a growing political and managerial role until the elder Kim's death in 1994. Jong Un was publicly announced as his father's successor in September 2010. Following Kim Jong Il's death in December 2011, the government began to take actions to transfer power to Kim Jong Un and Jong Un has begun to assume his father's former titles and duties.</w:t>
      </w:r>
    </w:p>
    <w:p>
      <w:pPr>
        <w:pStyle w:val="NormalWeb"/>
        <w:spacing w:lineRule="auto" w:line="480"/>
        <w:rPr/>
      </w:pPr>
      <w:r>
        <w:rPr>
          <w:rFonts w:cs="Franklin Gothic Medium" w:ascii="Franklin Gothic Medium" w:hAnsi="Franklin Gothic Medium"/>
        </w:rPr>
        <w:tab/>
        <w:t>Korea has nuclear weapons because they felt they needed to protect themselves just in case Japan or another country wanted to come over and try to attack or take control of them again, North Korea risked further international isolation after it claimed to have successfully tested a nuclear weapon as powerful as the atomic bomb that destroyed Hiroshima. The test comes less than two months after the North enraged the US and its allies by test firing a long-range ballistic missile. Japan, considers itself high on the North's potential hit list, said it would seek a new resolution condemning the test.</w:t>
      </w:r>
    </w:p>
    <w:p>
      <w:pPr>
        <w:pStyle w:val="NormalWeb"/>
        <w:spacing w:lineRule="auto" w:line="480"/>
        <w:rPr/>
      </w:pPr>
      <w:r>
        <w:rPr>
          <w:rFonts w:cs="Franklin Gothic Medium" w:ascii="Franklin Gothic Medium" w:hAnsi="Franklin Gothic Medium"/>
        </w:rPr>
        <w:t>Russian defense experts estimated the explosion's yield at between 10 and 20 kilotons, many times more than the 1 kiloton measured in its first nuclear test in 2006 and about as powerful as the bombs the US used against Hiroshima and Nagasaki at the end of the Second World War. One kiloton is equal to the force produced by 1,000 tonnes of TNT.</w:t>
      </w:r>
    </w:p>
    <w:p>
      <w:pPr>
        <w:pStyle w:val="NormalWeb"/>
        <w:spacing w:lineRule="auto" w:line="480"/>
        <w:ind w:firstLine="720"/>
        <w:rPr>
          <w:rFonts w:ascii="Franklin Gothic Medium" w:hAnsi="Franklin Gothic Medium" w:cs="Franklin Gothic Medium"/>
        </w:rPr>
      </w:pPr>
      <w:r>
        <w:rPr>
          <w:rFonts w:cs="Franklin Gothic Medium" w:ascii="Franklin Gothic Medium" w:hAnsi="Franklin Gothic Medium"/>
        </w:rPr>
        <w:t>The force of the blast made the ground tremble in the Chinese border city of Yanji, 130 miles away. That’s crazy I believe North Korea is about to start a revolt against other countries and start launching missiles because they have been building and updating bombs for so long. I believe the carrot theory will be better than just threatening them and persuading them that they are a lesser country and we can still stop them they will not like that at all and most likely will try to go to war because they feel as if they cant be token over anymore I believe the carrot theory will make them see that they are not in it alone and they still can receive help if they just understand that developing and updating nuclear weapons is not a great idea I see if they have them for reasons to stop over powerment but nobody is trying to overpower them I believe they are just looking for retaliation of being divided and conquered years ago.</w:t>
      </w:r>
    </w:p>
    <w:p>
      <w:pPr>
        <w:pStyle w:val="NormalWeb"/>
        <w:spacing w:lineRule="auto" w:line="480"/>
        <w:rPr>
          <w:rFonts w:ascii="Franklin Gothic Medium" w:hAnsi="Franklin Gothic Medium" w:cs="Franklin Gothic Medium"/>
        </w:rPr>
      </w:pPr>
      <w:r>
        <w:rPr>
          <w:rFonts w:cs="Franklin Gothic Medium" w:ascii="Franklin Gothic Medium" w:hAnsi="Franklin Gothic Medium"/>
        </w:rPr>
      </w:r>
    </w:p>
    <w:p>
      <w:pPr>
        <w:pStyle w:val="Normal"/>
        <w:spacing w:lineRule="auto" w:line="480"/>
        <w:rPr>
          <w:rFonts w:ascii="Lucida Sans" w:hAnsi="Lucida Sans" w:cs="Lucida Sans"/>
        </w:rPr>
      </w:pPr>
      <w:r>
        <w:rPr>
          <w:rFonts w:cs="Lucida Sans" w:ascii="Lucida Sans" w:hAnsi="Lucida Sans"/>
        </w:rPr>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4:34:00Z</dcterms:created>
  <dc:creator>..</dc:creator>
  <dc:description/>
  <cp:keywords/>
  <dc:language>en-US</dc:language>
  <cp:lastModifiedBy>..</cp:lastModifiedBy>
  <dcterms:modified xsi:type="dcterms:W3CDTF">2012-04-24T15:04:00Z</dcterms:modified>
  <cp:revision>1</cp:revision>
  <dc:subject/>
  <dc:title>North Korea</dc:title>
</cp:coreProperties>
</file>